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Angela Colucci, Ms.Arch., Ph.D.</w:t>
      </w:r>
    </w:p>
    <w:p>
      <w:pPr>
        <w:pStyle w:val="Normal"/>
        <w:rPr/>
      </w:pPr>
      <w:r>
        <w:rPr>
          <w:rFonts w:cs="Times New Roman" w:ascii="Times New Roman" w:hAnsi="Times New Roman"/>
        </w:rPr>
        <w:t>Adjunct professor of Fondamenti di Urbanistica and of Urban Design Studio Module (International Master of Science in Building Engineering - School of Building Engineering and Architecture) at the Politecnico di Milano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nce 2008, Member of the Resilience and risk mitigation strategies, Thematic Group of Association of European Schools of Planning (research domain operative coordinator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mber of the board of  CoOPeRaTe Ltd.- Environmental and regional development resear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iferimenti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gela Colucci </w:t>
      </w:r>
    </w:p>
    <w:p>
      <w:pPr>
        <w:pStyle w:val="Normal"/>
        <w:rPr/>
      </w:pPr>
      <w:hyperlink r:id="rId2">
        <w:r>
          <w:rPr>
            <w:rStyle w:val="InternetLink"/>
            <w:rFonts w:cs="Times New Roman" w:ascii="Times New Roman" w:hAnsi="Times New Roman"/>
          </w:rPr>
          <w:t>www.angelacolucci.eu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partimento di Architettura e Pianificaizone, Politecnico di Milan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a Bonardi 3, 20133 Milan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/FAX 0039.02.2399264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.O.Pe.Ra.Te. srl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de legale_via Sant’Ennodio 1/a, 27100 Pavi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ww.cooperatesrl.e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de operativa_ via dei Mille 136, 27100 Pavia, tel/FAX 0039.0382.2407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bile 00393381057288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Mail: </w:t>
      </w:r>
      <w:hyperlink r:id="rId3">
        <w:r>
          <w:rPr>
            <w:rStyle w:val="InternetLink"/>
            <w:rFonts w:cs="Times New Roman" w:ascii="Times New Roman" w:hAnsi="Times New Roman"/>
          </w:rPr>
          <w:t>angela.colucci@polimi.it</w:t>
        </w:r>
      </w:hyperlink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gelacolucci.eu/" TargetMode="External"/><Relationship Id="rId3" Type="http://schemas.openxmlformats.org/officeDocument/2006/relationships/hyperlink" Target="mailto:angela.colucci@polimi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16:42:00Z</dcterms:created>
  <dc:creator>francesco velo</dc:creator>
  <dc:description/>
  <cp:keywords/>
  <dc:language>en-US</dc:language>
  <cp:lastModifiedBy>angela colucci</cp:lastModifiedBy>
  <dcterms:modified xsi:type="dcterms:W3CDTF">2012-06-09T17:10:00Z</dcterms:modified>
  <cp:revision>5</cp:revision>
  <dc:subject/>
  <dc:title/>
</cp:coreProperties>
</file>